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71195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rFonts w:cs="Arial" w:ascii="Arial" w:hAnsi="Arial"/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Arial" w:ascii="Arial" w:hAnsi="Arial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rFonts w:ascii="Arial" w:hAnsi="Arial" w:cs="Arial"/>
                <w:sz w:val="5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  </w:t>
            </w:r>
            <w:r>
              <w:rPr>
                <w:rFonts w:cs="Arial" w:ascii="Arial" w:hAnsi="Arial"/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6pt;margin-top:6.7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     CIÊNCIAS CONTÁBEIS 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          MATEMÁTICA FINANCEI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1357"/>
        <w:gridCol w:w="2600"/>
        <w:gridCol w:w="1857"/>
      </w:tblGrid>
      <w:tr>
        <w:trPr>
          <w:cantSplit w:val="true"/>
        </w:trPr>
        <w:tc>
          <w:tcPr>
            <w:tcW w:w="38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  CIÊNCIAS CONTÁBEIS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  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   JOSÉ  LAFAYETTE  DE  OLIVEIRA GONÇALV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>I – EMENTA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Introdução à Matemática Financeira. Porcentagem. Juros simples e composto. Descontos simples e composto. Financiamento sistema PRICE. Amortização: sistemas diversos. Investimentos e aplicaçõe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rPr/>
            </w:pPr>
            <w:r>
              <w:rPr>
                <w:sz w:val="20"/>
                <w:szCs w:val="20"/>
                <w:lang w:val="pt-PT"/>
              </w:rPr>
              <w:t xml:space="preserve">Desenvolver o raciocínio lógico, a criatividade e a capacidade de analisar e interpretar. </w:t>
            </w:r>
            <w:r>
              <w:rPr>
                <w:sz w:val="20"/>
                <w:szCs w:val="20"/>
              </w:rPr>
              <w:t>Adquirir habilidades para operar com valores e formulações matemáticas no contexto das ciências, da tecnologia e atividades cotidianas.</w:t>
            </w:r>
          </w:p>
          <w:p>
            <w:pPr>
              <w:pStyle w:val="Heading7"/>
              <w:tabs>
                <w:tab w:val="clear" w:pos="720"/>
                <w:tab w:val="left" w:pos="204" w:leader="none"/>
              </w:tabs>
              <w:autoSpaceDE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pt-PT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pt-PT"/>
              </w:rPr>
              <w:t>Específicos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autoSpaceDE w:val="false"/>
              <w:spacing w:lineRule="exact" w:line="277"/>
              <w:ind w:hanging="50"/>
              <w:rPr/>
            </w:pPr>
            <w:r>
              <w:rPr>
                <w:sz w:val="20"/>
                <w:szCs w:val="20"/>
                <w:lang w:val="pt-PT"/>
              </w:rPr>
              <w:t xml:space="preserve"> </w:t>
            </w:r>
            <w:r>
              <w:rPr>
                <w:sz w:val="20"/>
                <w:szCs w:val="20"/>
                <w:lang w:val="pt-PT"/>
              </w:rPr>
              <w:t>Proporcionar ao acadêmico o domínio das ferramentas da matemática financeira.</w:t>
            </w:r>
          </w:p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cadêmico os mecanismos gerados na matemática financeira necessários na tomada de decisões nas empres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>
          <w:trHeight w:val="214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rcentage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dad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ão Percentual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ção com mercadoria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réscimos e descontos sucessiv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Juros simpl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álculo de capital, juros, taxa e temp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 e taxas equivalente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 comercial e juro exat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os Compost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tor de capitaliza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e montante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xas de Jur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efetiv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proporcion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s equivalent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nomin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a real e aparente - inflação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esconto simple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eacional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s compost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comer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to 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valência de capitais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nálise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simpl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mentos a juros composto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ção e deflaçã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s de investiment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erneta de poupança</w:t>
            </w:r>
          </w:p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pital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 e diferidas – Capitalização 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as imediatas - antecipadas e diferidas - Amortização Compos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Financiamentos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o básico do Sistema Pri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ções do modelo básic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francês de amortizaçã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de amortização constante.</w:t>
            </w:r>
          </w:p>
          <w:p>
            <w:pPr>
              <w:pStyle w:val="Normal"/>
              <w:jc w:val="both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negro dos conceitos básicos e demonstração das fundamentais fórmulas para discussões com os aluno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balhos em grupo, após cada etapa do conteúdo, visando uma melhor integração entre os alunos e objetivando um maior reforç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5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955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vas objetivas bimestrais (individuai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e individuais com pesquisas em classe e extraclass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duidade e participação do aluno em sala de aula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8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</w:rPr>
              <w:t>VI – BIBLIOGRAFIA BÁSICA</w:t>
            </w:r>
          </w:p>
        </w:tc>
      </w:tr>
      <w:tr>
        <w:trPr>
          <w:trHeight w:val="129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LAUREANO, I.L.T. &amp; Leite, O.R.V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s Segredos da Matemática Financeira</w:t>
            </w:r>
            <w:r>
              <w:rPr>
                <w:sz w:val="20"/>
                <w:szCs w:val="20"/>
              </w:rPr>
              <w:t>. São Paulo- Ática, 1995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UCCINI, A. L. Matemática Financeira: objetiva e aplicada. São Paulo: Saraiva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SPINELLI, W. &amp; Souza, M.H.S</w:t>
            </w:r>
            <w:r>
              <w:rPr>
                <w:sz w:val="20"/>
                <w:szCs w:val="20"/>
              </w:rPr>
              <w:t>. Matemática Comercial e Financeira. São Paulo- Ática. 19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RAS, L.L. Matemática Financeira. </w:t>
            </w:r>
            <w:r>
              <w:rPr>
                <w:bCs/>
                <w:sz w:val="20"/>
                <w:szCs w:val="20"/>
              </w:rPr>
              <w:t>São Paulo: Atlas, 1991.</w:t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 NETO, A. Matemática financeira: objetiva e aplicada, São Paulo: Saraiv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RES, F. Matemática financeira: resumo da teoria: 500 problemas resolvidos. São Paulo: McGraw-Hill, 1981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SPO, A. A. Matemática Comercial e Financeira. São Paulo: Saraiva, 1991.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`AMBRÓSIO, N., D`AMBRóSIO, U. Matemática Comercial e Financeira. São Paulo: Nacional, 1975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O, C. Matemática financeira. São Paulo: Atlas, 1982. </w:t>
            </w:r>
          </w:p>
          <w:p>
            <w:pPr>
              <w:pStyle w:val="Normal"/>
              <w:ind w:left="332" w:hanging="3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INI, A.L. Matemática financeira: objetiva e aplicada, São Paulo: Saraiva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Pereira Barreto (SP), 06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786"/>
        <w:gridCol w:w="3927"/>
      </w:tblGrid>
      <w:tr>
        <w:trPr/>
        <w:tc>
          <w:tcPr>
            <w:tcW w:w="39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bCs/>
      <w:sz w:val="22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xBrp2">
    <w:name w:val="TxBr_p2"/>
    <w:basedOn w:val="Normal"/>
    <w:qFormat/>
    <w:pPr>
      <w:autoSpaceDE w:val="false"/>
      <w:spacing w:lineRule="atLeast" w:line="277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30:00Z</dcterms:created>
  <dc:creator>Márcio</dc:creator>
  <dc:description/>
  <cp:keywords/>
  <dc:language>en-US</dc:language>
  <cp:lastModifiedBy>joana</cp:lastModifiedBy>
  <cp:lastPrinted>2009-06-29T20:17:00Z</cp:lastPrinted>
  <dcterms:modified xsi:type="dcterms:W3CDTF">2012-04-10T19:18:00Z</dcterms:modified>
  <cp:revision>3</cp:revision>
  <dc:subject/>
  <dc:title>         “Faculdades Integradas "Urubupungá"</dc:title>
</cp:coreProperties>
</file>